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3-2024уч.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  <w:lang w:val="en-US"/>
        </w:rPr>
        <w:t>III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 курса по направлению  </w:t>
      </w:r>
      <w:r>
        <w:rPr>
          <w:b/>
          <w:sz w:val="36"/>
          <w:szCs w:val="36"/>
        </w:rPr>
        <w:t xml:space="preserve">43.03.02 </w:t>
      </w:r>
      <w:r>
        <w:rPr>
          <w:b/>
          <w:sz w:val="32"/>
          <w:szCs w:val="32"/>
        </w:rPr>
        <w:t xml:space="preserve"> Туриз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группа</w:t>
      </w:r>
      <w:r>
        <w:rPr>
          <w:b/>
          <w:sz w:val="32"/>
        </w:rPr>
        <w:t xml:space="preserve"> ПСЗТ31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52"/>
        <w:gridCol w:w="452"/>
        <w:gridCol w:w="452"/>
        <w:gridCol w:w="487"/>
        <w:gridCol w:w="850"/>
        <w:gridCol w:w="825"/>
        <w:gridCol w:w="452"/>
        <w:gridCol w:w="465"/>
        <w:gridCol w:w="526"/>
        <w:gridCol w:w="368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6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5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ет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6 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- мен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хнология и организация туроператорских и турагентских услуг 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и организация услуг питани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ч 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туристской деятельно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ография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ология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реационное ресурсоведени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ч 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логический туризм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и разработки туристского маршрут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и история туризм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еджмент и маркетинг в туристской индустри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и организация гостиничной деятельно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К</w:t>
            </w:r>
            <w:r>
              <w:rPr>
                <w:b/>
                <w:sz w:val="18"/>
                <w:szCs w:val="18"/>
              </w:rPr>
              <w:t>Р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цепции устойчивого развития туризм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следовательская практик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Памятка студенту 3 курса</w:t>
      </w:r>
    </w:p>
    <w:p>
      <w:pPr>
        <w:pStyle w:val="Normal"/>
        <w:rPr/>
      </w:pPr>
      <w:r>
        <w:rPr/>
        <w:t xml:space="preserve">Тел. деканата – 2019-015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>Декан  факультета – 2019-007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ind w:left="4320" w:firstLine="720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4320" w:firstLine="720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ind w:left="4320" w:firstLine="720"/>
        <w:rPr/>
      </w:pPr>
      <w:r>
        <w:rPr/>
        <w:tab/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5 семестр студент обязан выполнить и сдать на проверку до 25.12.2023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ИМНЯЯ ЛАБОРАТОРНО-ЭКЗАМЕНАЦИОННАЯ СЕССИЯ  с 09.01.2024 г. по 27.01.2024 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ОЧНАЯ СЕССИЯ  с 29.01.2024 г. по 03.02.2024 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6 семестр студент обязан выполнить и сдать на проверку до 31.05.2024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ТНЯЯ ЛАБОРАТОРНО-ЭКЗАМЕНАЦИОННАЯ СЕССИЯ  с 17.06.2024 г. по 06.07.2024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ab/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20:00Z</dcterms:created>
  <dc:creator>Минасян Л.А.</dc:creator>
  <dc:description/>
  <cp:keywords/>
  <dc:language>en-US</dc:language>
  <cp:lastModifiedBy>Хатунова Екатерина Валерьевна</cp:lastModifiedBy>
  <cp:lastPrinted>2016-08-30T14:45:00Z</cp:lastPrinted>
  <dcterms:modified xsi:type="dcterms:W3CDTF">2023-10-05T06:58:00Z</dcterms:modified>
  <cp:revision>5</cp:revision>
  <dc:subject/>
  <dc:title>Донской государственный технический университет</dc:title>
</cp:coreProperties>
</file>